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56"/>
          <w:szCs w:val="56"/>
        </w:rPr>
      </w:pPr>
      <w:r>
        <w:rPr>
          <w:sz w:val="56"/>
          <w:szCs w:val="56"/>
        </w:rPr>
        <w:t xml:space="preserve">DER BEINAHE </w:t>
      </w:r>
    </w:p>
    <w:p>
      <w:pPr>
        <w:pStyle w:val="Normal"/>
        <w:spacing w:before="0" w:after="120"/>
        <w:jc w:val="center"/>
        <w:rPr>
          <w:sz w:val="56"/>
          <w:szCs w:val="56"/>
        </w:rPr>
      </w:pPr>
      <w:r>
        <w:rPr>
          <w:sz w:val="56"/>
          <w:szCs w:val="56"/>
        </w:rPr>
        <w:t xml:space="preserve">HERAUSGEFUNDENE </w:t>
      </w:r>
    </w:p>
    <w:p>
      <w:pPr>
        <w:pStyle w:val="Normal"/>
        <w:spacing w:before="0" w:after="120"/>
        <w:jc w:val="center"/>
        <w:rPr>
          <w:sz w:val="56"/>
          <w:szCs w:val="56"/>
        </w:rPr>
      </w:pPr>
      <w:r>
        <w:rPr>
          <w:sz w:val="56"/>
          <w:szCs w:val="56"/>
        </w:rPr>
        <w:t>MISSED WITHHOLD</w:t>
      </w:r>
    </w:p>
    <w:p>
      <w:pPr>
        <w:pStyle w:val="Normal"/>
        <w:spacing w:before="0" w:after="120"/>
        <w:jc w:val="center"/>
        <w:rPr>
          <w:sz w:val="56"/>
          <w:szCs w:val="56"/>
        </w:rPr>
      </w:pPr>
      <w:r>
        <w:rPr>
          <w:sz w:val="56"/>
          <w:szCs w:val="56"/>
        </w:rPr>
      </w:r>
    </w:p>
    <w:p>
      <w:pPr>
        <w:pStyle w:val="Normal"/>
        <w:spacing w:before="0" w:after="120"/>
        <w:jc w:val="center"/>
        <w:rPr>
          <w:sz w:val="32"/>
          <w:szCs w:val="32"/>
        </w:rPr>
      </w:pPr>
      <w:r>
        <w:rPr>
          <w:sz w:val="32"/>
          <w:szCs w:val="32"/>
        </w:rPr>
        <w:t>Ein Vortrag vom l. November 1962</w:t>
      </w:r>
    </w:p>
    <w:p>
      <w:pPr>
        <w:pStyle w:val="Normal"/>
        <w:spacing w:before="0" w:after="120"/>
        <w:jc w:val="center"/>
        <w:rPr>
          <w:sz w:val="32"/>
          <w:szCs w:val="32"/>
        </w:rPr>
      </w:pPr>
      <w:r>
        <w:rPr>
          <w:sz w:val="32"/>
          <w:szCs w:val="32"/>
        </w:rPr>
      </w:r>
    </w:p>
    <w:p>
      <w:pPr>
        <w:pStyle w:val="Normal"/>
        <w:spacing w:before="0" w:after="120"/>
        <w:ind w:firstLine="709"/>
        <w:rPr/>
      </w:pPr>
      <w:r>
        <w:rPr/>
        <w:t>Danke.</w:t>
      </w:r>
    </w:p>
    <w:p>
      <w:pPr>
        <w:pStyle w:val="Normal"/>
        <w:spacing w:before="0" w:after="120"/>
        <w:ind w:firstLine="709"/>
        <w:rPr/>
      </w:pPr>
      <w:r>
        <w:rPr/>
        <w:t>Als Sie dieses Land erbaut haben, wieso haben Sie nicht das Wetter geplant? Wissen Sie, also ich habe wirklich so meine Meinung über Planetenbauer, die daherkommen und so ein Wetter und dergleichen entwerfen. Man könnte viel über Regen sagen, aber das kann sehr schnell übertrieben werden.</w:t>
      </w:r>
    </w:p>
    <w:p>
      <w:pPr>
        <w:pStyle w:val="Normal"/>
        <w:spacing w:before="0" w:after="120"/>
        <w:ind w:firstLine="709"/>
        <w:rPr/>
      </w:pPr>
      <w:r>
        <w:rPr/>
        <w:t xml:space="preserve">Heute Abend habe ich mir Vortragsnotizen gemacht, also werde ich wahrscheinlich nicht darüber sprechen. Und heute ist der l. November, nicht wahr? </w:t>
      </w:r>
    </w:p>
    <w:p>
      <w:pPr>
        <w:pStyle w:val="Normal"/>
        <w:spacing w:before="0" w:after="120"/>
        <w:ind w:firstLine="709"/>
        <w:rPr/>
      </w:pPr>
      <w:r>
        <w:rPr/>
        <w:t>AD 12. In Ordnung. Vortrag Nummer eins.</w:t>
      </w:r>
    </w:p>
    <w:p>
      <w:pPr>
        <w:pStyle w:val="Normal"/>
        <w:spacing w:before="0" w:after="120"/>
        <w:ind w:firstLine="709"/>
        <w:rPr/>
      </w:pPr>
      <w:r>
        <w:rPr/>
        <w:t>Das ist für Sie ein völlig neues Thema. Es ist für Sie ein ganz neues Thema. Sie haben von diesem Thema noch nie zuvor gehört. In der Tat haben Sie das noch nie auditiert oder in Ordnung gebracht oder gemacht. Ich möchte Ihnen daher diesen Vortrag ganz, ganz besonders empfehlen. Es hat mehrere Bulletins gegeben, die darüber herausgekommen sind, aber die haben Sie offenbar nicht gelesen. Daher ist das hier neues Material. Und ich möchte, dass Sie sich das zu Herzen nehmen, was ich Ihnen in diesem Vortrag sage.</w:t>
      </w:r>
    </w:p>
    <w:p>
      <w:pPr>
        <w:pStyle w:val="Normal"/>
        <w:spacing w:before="0" w:after="120"/>
        <w:ind w:firstLine="709"/>
        <w:rPr/>
      </w:pPr>
      <w:r>
        <w:rPr/>
        <w:t>Und das Thema des Vertrages ist Missed Withholds. Nun mag es Sie überraschen, dass das erste Bulletin, das über dieses spezielle Thema, Missed Withholds, herausgekommen ist, vom 8. Februar ist, das HCOB vom 8. Februar 1962, und es ist ein Bulletin mit der Bezeichnung „Dringend“. Und da steht geschrieben: „Der eine Punkt, über den Scientologen überall eine noch grössere Realität erlangen müssen, sind Missed Withholds und die Verstimmungen, die diese verursachen.“ Das ist dessen erster Absatz. Und da heisst es: „Jede Verstimmung mit zentralen Orgs, Feldauditoren, Preclears und all dem, ist auf einen oder mehrere Missed Withholds zurückzuführen.“ Das steht da geschrieben. Na ja, wie dem auch sei, am 12. Februar – weil es damals niemand mitbekommen hat, habe ich ein weiteres Bulletin herausgegeben – Routineformeln für Missed Withholds und so weiter. Das ist das HCOB vom 12. Februar. Es heisst: WIE MAN WITHHOLDS UND MISSED WITHHOLDS KLÄRT.</w:t>
      </w:r>
    </w:p>
    <w:p>
      <w:pPr>
        <w:pStyle w:val="Normal"/>
        <w:spacing w:before="0" w:after="120"/>
        <w:ind w:firstLine="709"/>
        <w:rPr/>
      </w:pPr>
      <w:r>
        <w:rPr/>
        <w:t>Sie hatten es damals nicht mitbekommen, also haben wir am 22. Februar ein weiteres Bulletin herausgegeben. Und am 22. Februar 1962 hatten wir MISSED WITHHOLDS UND TEILWEISE HERAUSGEFUNDENE WITHHOLDS, sehen Sie? Und dieses Bulletin enthält eine Menge zu diesem besonderen Thema. Und da steht geschrieben:</w:t>
      </w:r>
    </w:p>
    <w:p>
      <w:pPr>
        <w:pStyle w:val="Normal"/>
        <w:spacing w:before="0" w:after="120"/>
        <w:ind w:firstLine="709"/>
        <w:rPr/>
      </w:pPr>
      <w:r>
        <w:rPr/>
        <w:t>„</w:t>
      </w:r>
      <w:r>
        <w:rPr/>
        <w:t>Ich weiss nicht genau, wie ich Ihnen das vermitteln soll, ausser indem ich Sie auffordere, tapfer zu sein, die Augen zusammenzukneifen und sich hineinzustürzen. Ich appelliere in diesem Augenblick nicht an die Vernunft, sondern nur an den Glauben. Wenn Sie eine Realität darüber haben, dann wird diese Realität durch nichts erschüttert, und Sie werden bei Fällen oder im Leben nicht mehr scheitern. Doch für den Augenblick mag es nicht vernünftig erscheinen, versuchen Sie es also einfach und machen Sie Ihre Sache gut und dann wird es Ihnen am Ende dämmern.“ Na ja, es hat nicht gedämmert. Nun gut…</w:t>
      </w:r>
    </w:p>
    <w:p>
      <w:pPr>
        <w:pStyle w:val="Normal"/>
        <w:spacing w:before="0" w:after="120"/>
        <w:ind w:firstLine="709"/>
        <w:rPr/>
      </w:pPr>
      <w:r>
        <w:rPr/>
        <w:t>Also kam am 3. Mai 1962 das HCOB ARK-BRÜCHE UND MISSED WITHHOLDS, und es besagt: „Wie man dieses Bulletin verwendet: Wenn ein Auditor oder Student Schwierigkeiten mit einem ‘ARK-brüchigen Preclear’ hat oder es keinen Gewinn gibt oder wenn von einem Auditor festgestellt wird, dass er ungewöhnliche Kontrollmethoden oder Prozesse benutzt, um einen Preclear ‘in Sitzung zu halten’, dann sollte der HCO-Sekretär, der Direktor für Ausbildung oder der Direktor für Prozessing dem Auditor einfach ein Exemplar dieses Bulletins geben und ihn es studieren und eine HCO-Prüfung darüber ablegen lassen.</w:t>
      </w:r>
    </w:p>
    <w:p>
      <w:pPr>
        <w:pStyle w:val="Normal"/>
        <w:spacing w:before="0" w:after="120"/>
        <w:ind w:firstLine="709"/>
        <w:rPr/>
      </w:pPr>
      <w:r>
        <w:rPr/>
        <w:t>Nach einigen Monaten sorgfältiger Beobachtung und Untersuchung kann ich Folgendes endgültig festhalten: Alle ARK-Brüche stammen von Missed Withholds.</w:t>
      </w:r>
    </w:p>
    <w:p>
      <w:pPr>
        <w:pStyle w:val="Normal"/>
        <w:spacing w:before="0" w:after="120"/>
        <w:ind w:firstLine="709"/>
        <w:rPr/>
      </w:pPr>
      <w:r>
        <w:rPr/>
        <w:t>Dies ist hochwichtige Technologie“, und so weiter.</w:t>
      </w:r>
    </w:p>
    <w:p>
      <w:pPr>
        <w:pStyle w:val="Normal"/>
        <w:spacing w:before="0" w:after="120"/>
        <w:ind w:firstLine="709"/>
        <w:rPr/>
      </w:pPr>
      <w:r>
        <w:rPr/>
        <w:t>Es besagt auch: „Es gibt keine ARK-Brüche, wenn Missed Withholds bereinigt worden sind.“ Und es geht weiter – mit technischen Daten.</w:t>
      </w:r>
    </w:p>
    <w:p>
      <w:pPr>
        <w:pStyle w:val="Normal"/>
        <w:spacing w:before="0" w:after="120"/>
        <w:ind w:firstLine="709"/>
        <w:rPr/>
      </w:pPr>
      <w:r>
        <w:rPr/>
        <w:t>Am 21. Mai hatten wir eins: DAS FRAGEN NACH MISSED WITHHOLDS und so weiter, aber das sind bloss noch ein paar weitere Daten.</w:t>
      </w:r>
    </w:p>
    <w:p>
      <w:pPr>
        <w:pStyle w:val="Normal"/>
        <w:spacing w:before="0" w:after="120"/>
        <w:ind w:firstLine="709"/>
        <w:rPr/>
      </w:pPr>
      <w:r>
        <w:rPr/>
        <w:t>Und am 28. Juni 1962 hatten wir DIRTY NEEDLES, WIE MAN NADELN BERUHIGT. Da ist es, und es behandelt alles über Missed Withholds und so weiter. Es betrifft nicht offensichtlich und direkt das Thema, aber es erwähnt doch Withholds, Missed Withholds, Overts und Geheimnisse und so weiter.</w:t>
      </w:r>
    </w:p>
    <w:p>
      <w:pPr>
        <w:pStyle w:val="Normal"/>
        <w:spacing w:before="0" w:after="120"/>
        <w:ind w:firstLine="709"/>
        <w:rPr/>
      </w:pPr>
      <w:r>
        <w:rPr/>
        <w:t>Und am 4. Juli hatten wir VERÄNDERUNGEN IN BULLETINS, die Missed Withholds einschliessen, und dann am 12. Juli 1962 haben wir MOTIVATORISCHE FALLE und so weiter und hier geht es weiterhin darum, wie man Missed Withholds aus Leuten herausbekommt.</w:t>
      </w:r>
    </w:p>
    <w:p>
      <w:pPr>
        <w:pStyle w:val="Normal"/>
        <w:spacing w:before="0" w:after="120"/>
        <w:ind w:firstLine="709"/>
        <w:rPr/>
      </w:pPr>
      <w:r>
        <w:rPr/>
        <w:t>Und dann, am 13. August, sprechen wir von ROCKSLAMS UND DIRTY NEEDLES. Und da gibt es noch etwas mehr über Missed Withholds.</w:t>
      </w:r>
    </w:p>
    <w:p>
      <w:pPr>
        <w:pStyle w:val="Normal"/>
        <w:spacing w:before="0" w:after="120"/>
        <w:ind w:firstLine="709"/>
        <w:rPr/>
      </w:pPr>
      <w:r>
        <w:rPr/>
        <w:t>Und dann, am 30. August, während ich in den Staaten war, geriet Mary Sue in Verzweiflung und gab einige Bulletins heraus. Und natürlich war das erste Thema, das sie aufnahm, die Handhabung von Missed Withholds. Das sind eine Menge Bulletins. Ich möchte Sie darauf aufmerksam machen, dass es hier um Gewichtiges geht, Mann. Es geht um Gewichtiges. Es ist eine Menge zu diesem Thema gesagt worden, sehen Sie?</w:t>
      </w:r>
    </w:p>
    <w:p>
      <w:pPr>
        <w:pStyle w:val="Normal"/>
        <w:spacing w:before="0" w:after="120"/>
        <w:ind w:firstLine="709"/>
        <w:rPr/>
      </w:pPr>
      <w:r>
        <w:rPr/>
        <w:t>Und es ist so ziemlich das wichtigste Thema in einer Auditingsitzung und um die Sache weiter in Gang zu halten. Jetzt einmal abgesehen davon, Leute tatsächlich Clear zu machen und ihnen zu helfen, sehen Sie, ist es praktisch das wichtigste Thema, das es gibt. Und es gibt hier keinen Einzigen, der es kapiert hat. Keiner von Ihnen. Sie haben es nicht kapiert. Ich werde Ihnen also einen Vortrag darüber halten.</w:t>
      </w:r>
    </w:p>
    <w:p>
      <w:pPr>
        <w:pStyle w:val="Normal"/>
        <w:spacing w:before="0" w:after="120"/>
        <w:ind w:firstLine="709"/>
        <w:rPr/>
      </w:pPr>
      <w:r>
        <w:rPr/>
        <w:t>Und ich könnte diesen Vortrag ruhig mit dem Zitat beginnen:…Der eine Punkt, über den Scientologen überall eine noch grössere Realität bekommen müssen, ist MISSED WITHHOLDS und die Verstimmungen, die diese verursachen.“ Sehen Sie das? Das kommt aus dem Bulletin von 8. Februar. Und: „Ich weiss nicht genau, wie ich Ihnen das vermitteln soll, ausser indem ich Sie auffordere, tapfer zu sein, die Augen zusammenzukneifen und sich hineinzustürzen“, wie es am 22. Februar heisst.</w:t>
      </w:r>
    </w:p>
    <w:p>
      <w:pPr>
        <w:pStyle w:val="Normal"/>
        <w:spacing w:before="0" w:after="120"/>
        <w:ind w:firstLine="709"/>
        <w:rPr/>
      </w:pPr>
      <w:r>
        <w:rPr/>
        <w:t>Hören Sie zu: Alles, was Sie machen und alles, was Sie weiterhin machen und alles, was Sie fortgesetzt machen und alles, was Sie machen, endlos, jedes Mal, wenn Ihnen gesagt wird, dass Sie einen Missed Withhold aufgreifen sollen, alles, was Sie dann machen, ist einen Withhold aufgreifen. Ehrlich, Sie greifen Withholds auf. Ich glaube nicht, dass Sie jemals in irgendeiner Sitzung, in der Sie auditiert haben, bei einem Preclear einen Missed Withhold aufgegriffen haben. Sie haben nur Withholds aufgegriffen.</w:t>
      </w:r>
    </w:p>
    <w:p>
      <w:pPr>
        <w:pStyle w:val="Normal"/>
        <w:spacing w:before="0" w:after="120"/>
        <w:ind w:firstLine="709"/>
        <w:rPr/>
      </w:pPr>
      <w:r>
        <w:rPr/>
        <w:t>Sie fordern den Auditor auf, die Missed Withholds aufzugreifen und der Auditor greift sofort sämtliche Withholds auf. Sie verstehen, was ich meine? Jeder sagt das und ich nehme an, es liegt an der Semantik des Wortes missed (übersehen). Es wird gesagt, dass es Missed Withholds sind, und bei Gott, das sind sie! Jeder übersieht sie! Sehen Sie?</w:t>
      </w:r>
    </w:p>
    <w:p>
      <w:pPr>
        <w:pStyle w:val="Normal"/>
        <w:spacing w:before="0" w:after="120"/>
        <w:ind w:firstLine="709"/>
        <w:rPr/>
      </w:pPr>
      <w:r>
        <w:rPr/>
        <w:t>Sehen Sie, es ist so zutreffend und es ist für das blosse Auge so offensichtlich, dass Folgendes passiert: Der Preclear hat einen Withhold und Sie haben ihn nicht aufgegriffen. Daher ist es also ein Missed Withhold. Nein! Das ist verkehrt.</w:t>
      </w:r>
    </w:p>
    <w:p>
      <w:pPr>
        <w:pStyle w:val="Normal"/>
        <w:spacing w:before="0" w:after="120"/>
        <w:ind w:firstLine="709"/>
        <w:rPr/>
      </w:pPr>
      <w:r>
        <w:rPr/>
        <w:t>Wenn ich Ihnen also sage, Sie sollen die Missed Withholds aufgreifen, dann machen Sie nichts anderes als nur Withholds aufzugreifen. Sie sagen: „Na, er will, dass wir die Missed Withholds aufgreifen, daher sollte ich lieber die Withholds aufgreifen, die ich übersehen habe. Also frage ich: Hast du einen Withhold?“’ Manchmal sagen Sie sogar:</w:t>
      </w:r>
    </w:p>
    <w:p>
      <w:pPr>
        <w:pStyle w:val="Normal"/>
        <w:spacing w:before="0" w:after="120"/>
        <w:ind w:firstLine="709"/>
        <w:rPr/>
      </w:pPr>
      <w:r>
        <w:rPr/>
        <w:t>„</w:t>
      </w:r>
      <w:r>
        <w:rPr/>
        <w:t>Habe ich jemals bei dir einen Withhold übersehen? Hat irgendjemand bei dir einen Withhold übersehen?“, und der Preclear gibt Ihnen freiwillig Withholds. Er gibt Ihnen mehr Withholds und mehr Withholds und mehr Withholds.</w:t>
      </w:r>
    </w:p>
    <w:p>
      <w:pPr>
        <w:pStyle w:val="Normal"/>
        <w:spacing w:before="0" w:after="120"/>
        <w:ind w:firstLine="709"/>
        <w:rPr/>
      </w:pPr>
      <w:r>
        <w:rPr/>
        <w:t>Kein Preclear hat Ihnen jemals einen Missed Withhold gegeben. Ich wette mit Ihnen, dass Sie niemals einen aufgegriffen haben. Nun mag es sein, dass ich in dieser Hinsicht sehr streng bin, aber kommen wir mal ernsthaft zur Sache, Mensch, und zwar gründlich!</w:t>
      </w:r>
    </w:p>
    <w:p>
      <w:pPr>
        <w:pStyle w:val="Normal"/>
        <w:spacing w:before="0" w:after="120"/>
        <w:ind w:firstLine="709"/>
        <w:rPr/>
      </w:pPr>
      <w:r>
        <w:rPr/>
        <w:t>Ein Missed Withhold ist ein Withhold, den Leute beinahe herausgefunden haben, aber nicht wirklich herausgefunden haben. Und Sie suchen nur nach den beinahe herausgefundenen. Es ist Ihnen schnurzegal, was der Typ getan hat. Es kümmert Sie nicht, was die Person getan hat. Sie wollen nur wissen, was Leute beinahe herausgefunden haben!!</w:t>
      </w:r>
    </w:p>
    <w:p>
      <w:pPr>
        <w:pStyle w:val="Normal"/>
        <w:spacing w:before="0" w:after="120"/>
        <w:ind w:firstLine="709"/>
        <w:rPr/>
      </w:pPr>
      <w:r>
        <w:rPr/>
        <w:t>Ehrlich! Ich rede schon seit Februar, wissen Sie? Ich werde heiser. Sehen Sie, ein Withhold ist etwas, was der Preclear getan hat. Das ist etwas, was der Preclear getan hat, wovon er nicht spricht, sehen Sie? Er hat es getan und er spricht nicht darüber. Das ist ein Withhold und das ist alles, was ein Withhold ist. Und bitte sagen Sie auch nicht weiterhin, es sei ein Missed Withhold, einfach bloss deshalb, weil Sie ihn nicht in einer Sitzung bekommen haben.</w:t>
      </w:r>
    </w:p>
    <w:p>
      <w:pPr>
        <w:pStyle w:val="Normal"/>
        <w:spacing w:before="0" w:after="120"/>
        <w:ind w:firstLine="709"/>
        <w:rPr/>
      </w:pPr>
      <w:r>
        <w:rPr/>
        <w:t>Sehen Sie, das ist alles sehr schön. Sie haben sich das alles zusammengereimt, dass, wenn Sie den Withhold nicht in einer Sitzung bekommen haben, es nun deshalb ein Missed Withhold ist. Und das ist nicht, was ein Missed Withhold ist! Ein Missed Withhold hat nichts damit zu tun, was der Preclear gesagt hat. Nichts! Es hat überhaupt nichts damit zu tun, was der Preclear getan und dann zurückgehalten hat. Es hat wirklich verdammt gar nichts damit zu tun, was der Preclear zurückhält.</w:t>
      </w:r>
    </w:p>
    <w:p>
      <w:pPr>
        <w:pStyle w:val="Normal"/>
        <w:spacing w:before="0" w:after="120"/>
        <w:ind w:firstLine="709"/>
        <w:rPr/>
      </w:pPr>
      <w:r>
        <w:rPr/>
        <w:t>Der Missed Withhold ist etwas, das Leute beinahe herausgefunden haben. Es ist eine Handlung einer anderen Person! Schauen Sie: Es ist nicht die Handlung des Preclears! Es ist nichts, was der Preclear getan hat oder tut! Wenn Sie damit fortfahren zu versuchen, Missed Withholds aufzugreifen, indem Sie den Preclear danach fragen, was er zurückhält, dann bekommen Sie niemals irgendetwas anderes als nur Withholds und dann übersehen Sie einige weitere davon und Sie haben einen sogar noch mehr verstimmten Preclear.</w:t>
      </w:r>
    </w:p>
    <w:p>
      <w:pPr>
        <w:pStyle w:val="Normal"/>
        <w:spacing w:before="0" w:after="120"/>
        <w:ind w:firstLine="709"/>
        <w:rPr/>
      </w:pPr>
      <w:r>
        <w:rPr/>
        <w:t>Schauen Sie, hier sind absolute Perlen auf einem Silbertablett. Sie sind wirklich unbezahlbar. Und ich habe das niemals in Ihren Kopf gebracht. Ein Missed Withhold hat nichts mit dem Preclear zu tun. Aber auch gar nichts! Es ist eine Handlung einer anderen Person und der Preclear macht sich nun Gedanken darüber. Ich weiss jetzt einfach, dass das, was ich Ihnen da sage. Ihnen selbst in diesem Augenblick hier nicht einleuchtet. Ich wette, dass Ihnen nicht einleuchtet, was ich Ihnen sage.</w:t>
      </w:r>
    </w:p>
    <w:p>
      <w:pPr>
        <w:pStyle w:val="Normal"/>
        <w:spacing w:before="0" w:after="120"/>
        <w:ind w:firstLine="709"/>
        <w:rPr/>
      </w:pPr>
      <w:r>
        <w:rPr/>
        <w:t>Es hat überhaupt nichts mit dem zu tun. was der Preclear zurückhält. Trennen wir das einfach ab, was nach „Missed“ kommt. Vergessen wir, dass es überhaupt ein Withhold ist.</w:t>
      </w:r>
    </w:p>
    <w:p>
      <w:pPr>
        <w:pStyle w:val="Normal"/>
        <w:spacing w:before="0" w:after="120"/>
        <w:ind w:firstLine="709"/>
        <w:rPr/>
      </w:pPr>
      <w:r>
        <w:rPr/>
        <w:t>Sie suchen nach exakten Augenblicken im Leben oder in den Leben dieses Preclears, als jemand etwas beinahe herausgefunden hat, und er ist seither niemals sicher gewesen, ob derjenige es herausgefunden hat oder nicht. Und es kümmert uns nicht, was er beinahe herausgefunden hat! Es kümmert uns nur, dass er da etwas beinahe herausgefunden hat! Und das ist die Herangehensweise an einen Missed Withhold. Es ist die Handlung einer anderen Person, nicht die des Preclears. Es ist die Handlung einer anderen Person.</w:t>
      </w:r>
    </w:p>
    <w:p>
      <w:pPr>
        <w:pStyle w:val="Normal"/>
        <w:spacing w:before="0" w:after="120"/>
        <w:ind w:firstLine="709"/>
        <w:rPr/>
      </w:pPr>
      <w:r>
        <w:rPr/>
        <w:t>Mir war wirklich nicht klar, dass ich Ihnen das nicht mengenweise und in massiver Form vermittelt hatte, bis vor nicht allzu langer Zeit in einer Freistilsitzung – dieser Preclear machte mecker, mecker. mecker, mecker, mecker, motz, motz, motz, motz, motz, mecker, mecker, mecker, mecker, mecker. mecker, mecker, mecker, mecker, nörgel, nörgel, nörgel. Also sagte ich einfach: „Was hast du getan? Was hast du zurückgehalten?</w:t>
      </w:r>
    </w:p>
    <w:p>
      <w:pPr>
        <w:pStyle w:val="Normal"/>
        <w:spacing w:before="0" w:after="120"/>
        <w:ind w:firstLine="709"/>
        <w:rPr/>
      </w:pPr>
      <w:r>
        <w:rPr/>
        <w:t>Was hast du getan? Was hast du zurückgehalten? Was hast du getan? Was hast du zurückgehalten? Was hast du getan? Was hast du zurückgehalten? Wissen Sie, diese Art. Er blieb in diesem Bereich der Zeitspur stecken und fing an zu sagen: Mecker, mecker, mecker und mecker, mecker, mecker und mecker, mecker, mecker und er fing an, mir Withholds und Withholds und Withholds und Withholds zu geben aus diesem Bereich der Zeitspur und Withholds und Overts und Withholds aus diesem Bereich der Zeitspur und er wäre immer noch dabei, wenn ich nicht – eine der gefährlichen Sachen ist, dass Instrukteure Sie tatsächlich manchmal praktisch dabei stoppen werden, es zu auditieren. Denn, wenn Sie das erst einmal dem PC den Hals runtergestossen haben, sieht es einfach aus wie ein Q&amp;A. Es ist beinahe entgegen den Gesetzen über Q&amp;A. Verstehen Sie?</w:t>
      </w:r>
    </w:p>
    <w:p>
      <w:pPr>
        <w:pStyle w:val="Normal"/>
        <w:spacing w:before="0" w:after="120"/>
        <w:ind w:firstLine="709"/>
        <w:rPr/>
      </w:pPr>
      <w:r>
        <w:rPr/>
        <w:t>Aber der Preclear klärt diese Sache nicht auf. Man hat da dieses Ding, das wiederkehrender Withhold genannt wird. Verstehen Sie? Sie stossen die ganze Zeit auf diese Sachen. Sie haben einen Preclear auditiert und der Preclear wird also einige Withholds durchgehen, und dieser Preclear, eine Frau, läuft die Zeit, als sie ihren Ehemann ausgesperrt hat. Und Sie sagen: „Ha ha. Herzlichen Dank.“</w:t>
      </w:r>
    </w:p>
    <w:p>
      <w:pPr>
        <w:pStyle w:val="Normal"/>
        <w:spacing w:before="0" w:after="120"/>
        <w:ind w:firstLine="709"/>
        <w:rPr/>
      </w:pPr>
      <w:r>
        <w:rPr/>
        <w:t>Und Sie vermerken diese Tatsache und ein paar Sitzungen später erzählt sie Ihnen, dass sie ihren Ehemann ausgesperrt hat, sehen Sie? Und sie hat es ihm nicht erzählt, dass sie es gewesen war, die ihn ausgesperrt hat, wissen Sie? Sie hat es seither niemals gestanden und er hat sich eine Lungenentzündung geholt und es war alles eine ziemlich schlimme Geschichte.</w:t>
      </w:r>
    </w:p>
    <w:p>
      <w:pPr>
        <w:pStyle w:val="Normal"/>
        <w:spacing w:before="0" w:after="120"/>
        <w:ind w:firstLine="709"/>
        <w:rPr/>
      </w:pPr>
      <w:r>
        <w:rPr/>
        <w:t>Und dann, ein paar Sitzungen später, wissen Sie, sind Sie dabei, die Zeitspur hinunter zu auditieren, und sie erzählt Ihnen, dass sie ihren Ehemann ausgesperrt hat. Und eine kleine Weile später auditiert ein anderer Auditor denselben Preclear und sie erzählt ihm, dass sie ihren Ehemann ausgesperrt hat.</w:t>
      </w:r>
    </w:p>
    <w:p>
      <w:pPr>
        <w:pStyle w:val="Normal"/>
        <w:spacing w:before="0" w:after="120"/>
        <w:ind w:firstLine="709"/>
        <w:rPr/>
      </w:pPr>
      <w:r>
        <w:rPr/>
        <w:t>Schauen Sie: Sind Sie es nicht irgendwann einmal leid, sich denselben Withhold anzuhören? Ist es nicht langweilig? Es ist so, als ob man einen sehr mittelmässigen Film, der von vornherein nicht sehr gut war, zum zehnten Mal anschaut. Das ist ein Missed Withhold.</w:t>
      </w:r>
    </w:p>
    <w:p>
      <w:pPr>
        <w:pStyle w:val="Normal"/>
        <w:spacing w:before="0" w:after="120"/>
        <w:ind w:firstLine="709"/>
        <w:rPr/>
      </w:pPr>
      <w:r>
        <w:rPr/>
        <w:t>Schauen Sie: Er hat einen ganz speziellen Aufbau: Es ist nicht der Augenblick, als die Person den Ehemann ausgesperrt hat; es geht nicht darum, wann sie es vom Ehemann zurückgehalten hat; es geht nicht darum, wann sie es vor Ihnen zurückgehalten hat. Diese Dinge haben nichts mit dem Grund zu tun, warum dies aufgeladen ist! Dass es ein Overt ist, dass es ein Withhold ist – aahhh, ja. Aber es gibt diese spezielle Sache namens ein Missed Withhold, und das hat weder mit dem einen noch mit dem anderen irgendetwas zu tun. Es benutzt diese Dinge lediglich als Futter, um sich davon zu nähren. Und der Overt und der Withhold werden nicht verschwinden, wenn ein Missed Withhold auftritt.</w:t>
      </w:r>
    </w:p>
    <w:p>
      <w:pPr>
        <w:pStyle w:val="Normal"/>
        <w:spacing w:before="0" w:after="120"/>
        <w:ind w:firstLine="709"/>
        <w:rPr/>
      </w:pPr>
      <w:r>
        <w:rPr/>
        <w:t>Was ist der Missed Withhold? Die einzige Sache, die Sie diesen Preclear bei dem wiederkehrenden Withhold fragen müssen, ist: „Wann hat dein Ehemann es beinahe herausgefunden?“ Nicht: „Wann hat er es herausgefunden?“ – sehen Sie, der wäre geblowt – sondern: „Wann hat dein Ehemann es beinahe herausgefunden’?“</w:t>
      </w:r>
    </w:p>
    <w:p>
      <w:pPr>
        <w:pStyle w:val="Normal"/>
        <w:spacing w:before="0" w:after="120"/>
        <w:ind w:firstLine="709"/>
        <w:rPr/>
      </w:pPr>
      <w:r>
        <w:rPr/>
        <w:t>Hier sind die tatsächlichen Mechaniken dazu. Ein paar Tage später, während er dalag und unter einem Fieber von achtundvierzig Grad litt, da öffneten sich seine Augen schlitzförmig und argwöhnisch und schauten auf sie und blickten flüchtig zum Türschloss hinüber. Das war seine Handlung, nicht ihre, sehen Sie? Das war seine Handlung. Und die ganze Zeit danach hat sie nicht gewusst, ob er es gewusst hat oder nicht gewusst hat. – Die ganze Zeit seither! Sie weiss es nicht! Und das ist der Grund, wieso der wiederkehrende Withhold hängen bleibt.</w:t>
      </w:r>
    </w:p>
    <w:p>
      <w:pPr>
        <w:pStyle w:val="Normal"/>
        <w:spacing w:before="0" w:after="120"/>
        <w:ind w:firstLine="709"/>
        <w:rPr/>
      </w:pPr>
      <w:r>
        <w:rPr/>
        <w:t>Ich griff bei diesem Preclear durch und sagte: „In Ordnung. Schön. Danke schön, danke. Gut. Sage mir jetzt den exakten Augenblick, als du vermutet hast, dass jemand das, was du mir da erzählst, wusste.“</w:t>
      </w:r>
    </w:p>
    <w:p>
      <w:pPr>
        <w:pStyle w:val="Normal"/>
        <w:spacing w:before="0" w:after="120"/>
        <w:ind w:firstLine="709"/>
        <w:rPr/>
      </w:pPr>
      <w:r>
        <w:rPr/>
        <w:t>„</w:t>
      </w:r>
      <w:r>
        <w:rPr/>
        <w:t>Ohhh.“ Und das war ungeheuer leicht. Es lag genau da. Das ganze Paket blowte und damit war das erledigt.</w:t>
      </w:r>
    </w:p>
    <w:p>
      <w:pPr>
        <w:pStyle w:val="Normal"/>
        <w:spacing w:before="0" w:after="120"/>
        <w:ind w:firstLine="709"/>
        <w:rPr/>
      </w:pPr>
      <w:r>
        <w:rPr/>
        <w:t>Jemand hatte einen Kommentar gemacht, den man eventuell, oder auch nicht, als die Tatsache interpretieren könnte, dass er davon wisse. Und der Preclear geht in dieser fantastischen Verwirrung seines Weges. Wie kann das eine Verwirrung sein? Na ja, es ist eine Verwirrung, weil es da einen Overt und einen Withhold gibt. Und dies sind die Hauptmechanismen, die hinter all dem stecken. Aber sie sind tatsächlich nicht sehr ernst, bis sie ein Rätsel oben drauf bekommen.</w:t>
      </w:r>
    </w:p>
    <w:p>
      <w:pPr>
        <w:pStyle w:val="Normal"/>
        <w:spacing w:before="0" w:after="120"/>
        <w:ind w:firstLine="709"/>
        <w:rPr/>
      </w:pPr>
      <w:r>
        <w:rPr/>
        <w:t>Nehmen Sie einen Overt, einen Withhold und ein Rätsel und dann haben Sie einen Missed Withhold. Es ist ein Rätsel! Hat ihr Ehemann davon gewusst oder hat er nicht davon gewusst? „Hat – hat – hat er es herausgefunden – hat er es – und – hält er es zurück? Und ist er – hat er – während er da im Fieber lag und so weiter, hat er – diesen Blick auf sie und dann zum Türschloss wirklich als eine Anschuldigung gemeint, dass sie ihn versehentlich im Schneesturm ausgesperrt hat? Oder hat er – hat er das je gewusst oder – oder – oder war das gar nicht so? Oder hat er es nun gewusst oder nicht? Hat er es herausgefu… nein. Er kann gar nicht davon gewusst haben. Oh, er – er hat – nein. Nein. Er konnte es nicht gewusst haben. Doch er – hat direkt auf das Türschloss geschaut und dann hat er mich angeschaut. Er muss… ich – ich – ich – ich weiss es nicht.“</w:t>
      </w:r>
    </w:p>
    <w:p>
      <w:pPr>
        <w:pStyle w:val="Normal"/>
        <w:spacing w:before="0" w:after="120"/>
        <w:ind w:firstLine="709"/>
        <w:rPr/>
      </w:pPr>
      <w:r>
        <w:rPr/>
        <w:t>Verstehen Sie das? Das ist ein Missed Withhold, sehen Sie? Es hat überhaupt nichts damit zu tun – Sie können sagen: „Was hast du getan?“</w:t>
      </w:r>
    </w:p>
    <w:p>
      <w:pPr>
        <w:pStyle w:val="Normal"/>
        <w:spacing w:before="0" w:after="120"/>
        <w:ind w:firstLine="709"/>
        <w:rPr/>
      </w:pPr>
      <w:r>
        <w:rPr/>
        <w:t>Und sie sagt: „Ich hab’ meinen Ehemann im Schnee draussen ausgesperrt und er hat eine Lungenentzündung bekommen und er war siebzehn Monate und achtzehn Tage lang krank. Er hat seinen Rentenanspruch verloren.“</w:t>
      </w:r>
    </w:p>
    <w:p>
      <w:pPr>
        <w:pStyle w:val="Normal"/>
        <w:spacing w:before="0" w:after="120"/>
        <w:ind w:firstLine="709"/>
        <w:rPr/>
      </w:pPr>
      <w:r>
        <w:rPr/>
        <w:t>Ein paar Sitzungen später sagen Sie: „In Ordnung. Ratatatataratatata. Was hast du getan?“</w:t>
      </w:r>
    </w:p>
    <w:p>
      <w:pPr>
        <w:pStyle w:val="Normal"/>
        <w:spacing w:before="0" w:after="120"/>
        <w:ind w:firstLine="709"/>
        <w:rPr/>
      </w:pPr>
      <w:r>
        <w:rPr/>
        <w:t>„</w:t>
      </w:r>
      <w:r>
        <w:rPr/>
        <w:t>Also, ich habe meinen Mann draussen im Schnee ausgesperrt und – und er – er – er ist krank geworden und er – und war achtzehn Monate und achtzehn Tage lang krank und er hat seinen Rentenanspruch verloren.“</w:t>
      </w:r>
    </w:p>
    <w:p>
      <w:pPr>
        <w:pStyle w:val="Normal"/>
        <w:spacing w:before="0" w:after="120"/>
        <w:ind w:firstLine="709"/>
        <w:rPr/>
      </w:pPr>
      <w:r>
        <w:rPr/>
        <w:t>Sie sagen: „Gut. Danke. Herzlichen Dank. Gut. (Vielleicht, wenn ich es diesmal bestätige, wird der Preclear vielleicht herausfinden, dass ich es gehört habe, sehen Sie?) „Gut. Danke. Danke schön. Danke. Gut. Gut. Gut. Danke. Danke. Danke. Ich habe das mitbekommen. Ich habe genau gehört, was du da gesagt hast. Ich habe genau gehört, was du gesagt hast. Danke schön.“</w:t>
      </w:r>
    </w:p>
    <w:p>
      <w:pPr>
        <w:pStyle w:val="Normal"/>
        <w:spacing w:before="0" w:after="120"/>
        <w:ind w:firstLine="709"/>
        <w:rPr/>
      </w:pPr>
      <w:r>
        <w:rPr/>
        <w:t>Am nächsten Morgen in der Sitzung sind Sie dabei, ein wenig Allgemeines O/W zu auditieren, sehen Sie? „Ich habe meinen Mann ausgesperrt, draussen im…“</w:t>
      </w:r>
    </w:p>
    <w:p>
      <w:pPr>
        <w:pStyle w:val="Normal"/>
        <w:spacing w:before="0" w:after="120"/>
        <w:ind w:firstLine="709"/>
        <w:rPr/>
      </w:pPr>
      <w:r>
        <w:rPr/>
        <w:t>Und das ist natürlich nicht so begreiflich, wie wenn es sich um irgendeine ausgefallene Sache handelt, denn diese Gesellschaft ist ein bisschen ausgefallen im Bereich der zweiten Dynamik, Sie bekommen da irgend so einen saftigen Zweite-Dynamik-Withhold der einen oder anderen Art. Sie haben da dieses Mädchen und es treibt es mit einem Hund, wissen Sie? Sie verstehen das, wissen Sie? Und dann werden Sie, der Auditor, voll da reingezogen. Sie sagen sich: „Natürlich ist das schwer geladen! Natürlich hat der Preclear Schwierigkeiten damit, das loszuwerden. Natürlich, natürlich, natürlich!“</w:t>
      </w:r>
    </w:p>
    <w:p>
      <w:pPr>
        <w:pStyle w:val="Normal"/>
        <w:spacing w:before="0" w:after="120"/>
        <w:ind w:firstLine="709"/>
        <w:rPr/>
      </w:pPr>
      <w:r>
        <w:rPr/>
        <w:t>Seien Sie nicht so verdammt nachsichtig. Es gibt keinen Grund, wieso die Grössenordnung des Overts irgendetwas damit zu tun haben sollte, wie schnell er blowen wird. Die Grössenordnung des Overts hat nichts mit der Geschwindigkeit seiner Verflüchtigung zu tun. Es ist mir ganz egal, ob Sie einen Ehemann oder einen Planeten in die Luft, gejagt haben. Es ist ein Overt und der eine verschwindet nicht schwerer als der andere.</w:t>
      </w:r>
    </w:p>
    <w:p>
      <w:pPr>
        <w:pStyle w:val="Normal"/>
        <w:spacing w:before="0" w:after="120"/>
        <w:ind w:firstLine="709"/>
        <w:rPr/>
      </w:pPr>
      <w:r>
        <w:rPr/>
        <w:t>Daher müssen wir diese Frage stellen: „Wie kommt es, dass dies nicht verschwindet?“ Sitzen Sie nicht da und sagen Sie: „Es liegt daran, dass die Gesellschaft so aufgebaut ist, wie sie es eben ist und weil und so weiter, und es liegt auf der Kette von Terminalen dieser Frau und wahrscheinlich ist es etwas, das rockslamt. Es liegt auf der Opptermseite. Hunde sind Oppterms und – und so weiter, und ich werde das schon hinbiegen. Eigentlich sitzt sie fest in Bezug auf… und das ist der Grund, weshalb dieser Overt nicht blowen wird, sehen Sie?“ Grübel, grübel, grübel, grübel, grübel, grübel, grübel, sehen Sie? Das ist der Grund, aus dem Sie diesen Zweite-Dynamik-Overt nach zehn Minuten Laufzeit in jeder Sitzung bekommen oder in jeder dritten Sitzung. Oder es taucht bei jedem Prepcheck auf.</w:t>
      </w:r>
    </w:p>
    <w:p>
      <w:pPr>
        <w:pStyle w:val="Normal"/>
        <w:spacing w:before="0" w:after="120"/>
        <w:ind w:firstLine="709"/>
        <w:rPr/>
      </w:pPr>
      <w:r>
        <w:rPr/>
        <w:t>Wären Sie nicht ein kleines bisschen neugierig, warum dieses Ding immer wieder auftaucht? Na, seien Sie nicht so sehr nachsichtig. Es kehrt nicht deshalb wieder, weil es schlimmer ist als andere Overts, sehen Sie. Es kehrt nicht deshalb wieder, weil es dem Preclear schwer auf dem Gewissen lastet. Ich weiss nicht, wo die Leute ihr Gewissen aufbewahren – in ihren Butterbrotdosen oder so etwas. Offensichtlich ist es sehr gefährlich, ein Gewissen niederzudrücken, denn man sollte nichts auf dem Gewissen haben und so weiter. Das ist für mich alles ein sehr interessantes mechanisches Problem, dieses ganze Problem des Bewusstseins. Denn, sehen Sie, alles, was auf dem Gewissen lastet, ist unbewusst. Es ist alles verwirrend. Und Sie können sich darüber regelrecht ins Grab hineingrübeln, wenn Sie diesen Mechanismus nicht kennen.</w:t>
      </w:r>
    </w:p>
    <w:p>
      <w:pPr>
        <w:pStyle w:val="Normal"/>
        <w:spacing w:before="0" w:after="120"/>
        <w:ind w:firstLine="709"/>
        <w:rPr/>
      </w:pPr>
      <w:r>
        <w:rPr/>
        <w:t>Eines Tages kam ein älterer Herr zu Besuch, der kam dort zum Abendessen ins Haus. Und er hatte ein ziemlich falsches Lächeln. Er hatte falsche Zähne, sehen Sie? Er hatte also ein falsches Lächeln und er guckte dieses Mädchen direkt an und er sagte:</w:t>
      </w:r>
    </w:p>
    <w:p>
      <w:pPr>
        <w:pStyle w:val="Normal"/>
        <w:spacing w:before="0" w:after="120"/>
        <w:ind w:firstLine="709"/>
        <w:rPr/>
      </w:pPr>
      <w:r>
        <w:rPr/>
        <w:t>„</w:t>
      </w:r>
      <w:r>
        <w:rPr/>
        <w:t>Sie mögen Hunde, nicht wahr?“ Und das ist der Missed Withhold, sehen Sie? Der Preclear, den Sie auditieren, hat das nicht getan. Und seit jener Zeit geht das immerzu:</w:t>
      </w:r>
    </w:p>
    <w:p>
      <w:pPr>
        <w:pStyle w:val="Normal"/>
        <w:spacing w:before="0" w:after="120"/>
        <w:ind w:firstLine="709"/>
        <w:rPr/>
      </w:pPr>
      <w:r>
        <w:rPr/>
        <w:t>„</w:t>
      </w:r>
      <w:r>
        <w:rPr/>
        <w:t>Hat er es gewusst? Hat er es wirklich gewusst? Nein, er konnte es gar nicht gewusst haben. Doch, er…“</w:t>
      </w:r>
    </w:p>
    <w:p>
      <w:pPr>
        <w:pStyle w:val="Normal"/>
        <w:spacing w:before="0" w:after="120"/>
        <w:ind w:firstLine="709"/>
        <w:rPr/>
      </w:pPr>
      <w:r>
        <w:rPr/>
        <w:t>Bekommen Sie dieses Ding jetzt am äussersten Ende zu fassen, ha? In Ordnung. Vielleicht habe ich mich nicht so deutlich ausgedrückt, wie ich es gekonnt hätte.</w:t>
      </w:r>
    </w:p>
    <w:p>
      <w:pPr>
        <w:pStyle w:val="Normal"/>
        <w:spacing w:before="0" w:after="120"/>
        <w:ind w:firstLine="709"/>
        <w:rPr/>
      </w:pPr>
      <w:r>
        <w:rPr/>
        <w:t>Tatsächlich habe ich gegrübelt und gegrübelt und gegrübelt, und ich dachte, und ich schaute darauf und so weiter und bei dieser Demonstration hier, neulich abends, da konnte ich es tatsächlich nicht glauben, als der Preclear sagte: „Ich habe nie gedacht, dass man sich an einen bestimmten Augenblick in der Zeit erinnern müsste, um einen Withhold loszuwerden.“ Selbst dem Preclear war das entgangen, aber die Sache hatte sich verflüchtigt. Es gab kein Gemecker mehr in diesem Bereich. Es gab einen ganzen Haufen Overts und einen ganzen Haufen Withholds. Aber daran schloss sich nur so lange Gemecker an, bis der exakte Augenblick hervorkam, als dort jemand gestanden hatte, das ist der Augenblick, den wir finden mussten – und ich sagte: „In Ordnung. Suchen wir danach. Das ist der exakte Augenblick, den ich haben will, sehen Sie?“ Der Preclear legt einfach los, Fragen zu beantworten, Fragen zu beantworten, und nichts kommt dabei heraus, sehen Sie? Ich sagte: „Dies ist der exakte Augenblick, den ich haben will. Wer hat beinahe herausgefunden, dass du das tatest?“ „Oh. nun.“</w:t>
      </w:r>
    </w:p>
    <w:p>
      <w:pPr>
        <w:pStyle w:val="Normal"/>
        <w:spacing w:before="0" w:after="120"/>
        <w:ind w:firstLine="709"/>
        <w:rPr/>
      </w:pPr>
      <w:r>
        <w:rPr/>
        <w:t>Und wir haben diesen ganz genauen Augenblick in der Zeit aufgegriffen und es war nur, dass jemand eine beiläufige Bemerkung gemacht hatte, die daraufhindeutete, dass er vielleicht von diesen Overts wissen könnte. Sie verstehen, was ich meine? Es könnte sein, dass er davon wusste. Aber er hat nicht davon gewusst. Aber hat er vielleicht doch davon gewusst?“ Sehen Sie, da ist das Geheimnis-Sandwich.</w:t>
      </w:r>
    </w:p>
    <w:p>
      <w:pPr>
        <w:pStyle w:val="Normal"/>
        <w:spacing w:before="0" w:after="120"/>
        <w:ind w:firstLine="709"/>
        <w:rPr/>
      </w:pPr>
      <w:r>
        <w:rPr/>
        <w:t>Wenn Sie sehen wollen, was einen Preclear an etwas festkleben lässt, so suchen Sie immer nach dem Geheimnis-Sandwich. Ein Geheimnis ist der Klebstoff, der bewirkt, dass Thetans an Sachen festkleben. Geheimnis ist der Klebstoff. Selbst Overts führen letztlich zu einem Geheimnis. Sie schiessen jemanden nieder. Jetzt wissen Sie nicht, ob Sie ihn erschossen haben oder ob Sie ihn nicht erschossen haben oder ob es ein glücklicher Schuss war oder ob Sie ihn hätten erschiessen sollen oder ob er ein schlechter Mann war oder ob, ob, ob, ob, ob, ob, ob oder ob Sie es hätten tun sollen. Es ist also das „ob Sie es hätten tun sollen“, das verursacht, dass Sie den Withhold zurückziehen und eine weitere Handlung dieser Art gewissermassen zurückhalten.</w:t>
      </w:r>
    </w:p>
    <w:p>
      <w:pPr>
        <w:pStyle w:val="Normal"/>
        <w:spacing w:before="0" w:after="120"/>
        <w:ind w:firstLine="709"/>
        <w:rPr/>
      </w:pPr>
      <w:r>
        <w:rPr/>
        <w:t xml:space="preserve">Alles läuft auf richtiges Verhalten hinaus. Hier ist der springende Punkt von dieser Situation. Wenn Sie damit fortfahren, den Preclear, der nicht versteht, wonach Sie fragen, zu fragen: „Habe ich bei dir einen Withhold beinahe herausgefunden?“ oder „Haben wir bei dir einen Withhold beinahe herausgefunden?“, und der Preclear gibt Ihnen zungenfertig Withholds an, dann erreichen Sie gar nichts damit. Sie befinden sich im </w:t>
      </w:r>
      <w:r>
        <w:rPr>
          <w:i/>
          <w:iCs/>
        </w:rPr>
        <w:t>Arkansas Special,</w:t>
      </w:r>
      <w:r>
        <w:rPr/>
        <w:t xml:space="preserve"> dessen Räder blockiert und dessen Bremsen angezogen sind, während die Schienen von den Schwellen gerissen sind. Sie kommen da auf keiner Gleisstrecke irgendwo weiter.</w:t>
      </w:r>
    </w:p>
    <w:p>
      <w:pPr>
        <w:pStyle w:val="Normal"/>
        <w:spacing w:before="0" w:after="120"/>
        <w:ind w:firstLine="709"/>
        <w:rPr/>
      </w:pPr>
      <w:r>
        <w:rPr/>
        <w:t>Sie können einen Fall entschärfen. Ich ziehe meinen Hut vor der fantastischen Funktionsfähigkeit von Allgemeinem Overt-Withhold, sehen Sie? Es ist die Grundstruktur der GPM selbst. Und das ist es durch und durch, und das ist der Grund, warum es völlig unbeschränkt auditiert werden kann. Aber ich denke nicht, dass Sie gerne eine GPM mit Allgemeinem Overt-Withhold herausauditieren würden. Sie können es herzlich gerne versuchen, wenn Sie ein paar Jahrhunderte Zeit haben. Zahlenmässig gesehen, wenn man die Anzahl an Withholds zusammenzählen wollte, die die Person im Anschluss an die Anzahl von Overts hat, die sie begangen hat, dann bekommen wir eine Zahl, na, wenn wir diese Zahl auf die Wand hinter mir hier schreiben würden, mit ganz winzigen Ziffern, und wir fangen da in dieser Ecke an und dann schreiben wir einfach weiter über den ganzen oberen Rand der Wand hinweg, jeweils mit Gruppen von drei Nullen, sehen Sie, und dann beenden wir die Zahl nicht, sondern setzen sie fort auf der nächsten Zeile unmittelbar darunter und schreiben wieder weiterhin Nullen über die ganze Breite der Wand hinweg und dann kommen wir einen weiteren halben Zentimeter runter und fangen an, dorthin Nullen zu schreiben, dann würden Sie eine gewisse Vorstellung davon bekommen, was dieser Mensch getan und zurückgehalten hat.</w:t>
      </w:r>
    </w:p>
    <w:p>
      <w:pPr>
        <w:pStyle w:val="Normal"/>
        <w:spacing w:before="0" w:after="120"/>
        <w:ind w:firstLine="709"/>
        <w:rPr/>
      </w:pPr>
      <w:r>
        <w:rPr/>
        <w:t>So viele Antworten sind nicht notwendig, um jemanden Clear zu machen. Obwohl also der Overt in seiner Fähigkeit, die Person zu aberrieren, sehr stark ist – der Withhold, der sich daran anschliesst, wird natürlich durch den Overt selbst abgesperrt – und obwohl dieser Mechanismus der Mechanismus ist, der der Ansammlung von Energien zugrunde liegt, die in Terminalen aus fester Masse resultiert, und Ihnen das überhaupt erst das Spiel gibt – (sehen Sie, der ganze Aufbau eines Spieles ist Overt/Withhold).</w:t>
      </w:r>
    </w:p>
    <w:p>
      <w:pPr>
        <w:pStyle w:val="Normal"/>
        <w:spacing w:before="0" w:after="120"/>
        <w:ind w:firstLine="709"/>
        <w:rPr/>
      </w:pPr>
      <w:r>
        <w:rPr/>
        <w:t>Trotz all dieser Dinge haben Sie doch nicht die Zeit, und der Preclear hat nicht genug Jahre in einem Körper, um all diese Overts herauszuauditieren, selbst wenn Sie ihn derart lange in Sitzung halten könnten, selbst wenn er sie alle über diese ganze Zeit hin entdecken könnte. Und Sie haben nicht einmal die Zeit, um sie für ein Leben herauszuauditieren. Wie gefällt Ihnen das? Und Sie haben nicht die Zeit, um da herumzusitzen und es zu beobachten, wie die Dirty Needle eines Preclears bzz, bzz, bzz, bzz, bzz, bzz, bzz macht, und zu versuchen, es mit Allgemeinem O/W in Ordnung zu bringen. Es werden wiederkehrende Withholds dabei herauskommen.</w:t>
      </w:r>
    </w:p>
    <w:p>
      <w:pPr>
        <w:pStyle w:val="Normal"/>
        <w:spacing w:before="0" w:after="120"/>
        <w:ind w:firstLine="709"/>
        <w:rPr/>
      </w:pPr>
      <w:r>
        <w:rPr/>
        <w:t>Allgemeines O/W ist natürlich hinreichend, um die Sache gerade zu richten und um die Sitzung in Gang zu bringen und diese ganzen Sachen – ein sehr wertvoller Prozess; glauben Sie nicht, dass ich ihn herabsetze. Ich will lediglich sagen, dass er für dergleichen zu langwierig ist.</w:t>
      </w:r>
    </w:p>
    <w:p>
      <w:pPr>
        <w:pStyle w:val="Normal"/>
        <w:spacing w:before="0" w:after="120"/>
        <w:ind w:firstLine="709"/>
        <w:rPr/>
      </w:pPr>
      <w:r>
        <w:rPr/>
        <w:t>Und wenn ich Ihnen sage, dass Sie jemandes Missed Withholds aufgreifen sollen, dann will ich, dass Sie die Handlung einer anderen Person aufgreifen und nicht die Handlung des Preclears. Und es lässt sich am besten als „beinahe herausgefunden“ charakterisieren. Fragen Sie den Preclear nicht nach einem Missed Withhold, denn offensichtlich, wie ich unlängst gelernt habe, weiss er nicht mehr darüber, wovon ich geredet habe, als Sie darüber Bescheid gewusst haben. Sehen Sie, Sie müssten ihm den ganzen Aufbau erklären. Es muss also etwas Besseres geben, sehen Sie?</w:t>
      </w:r>
    </w:p>
    <w:p>
      <w:pPr>
        <w:pStyle w:val="Normal"/>
        <w:spacing w:before="0" w:after="120"/>
        <w:ind w:firstLine="709"/>
        <w:rPr/>
      </w:pPr>
      <w:r>
        <w:rPr/>
        <w:t>„</w:t>
      </w:r>
      <w:r>
        <w:rPr/>
        <w:t>Was haben wir über dich beinahe herausgefunden?“ Es muss dieses „beinahe“ sein. Es muss „hätte sein können“ sein. Es muss irgendein bedingtes Wort sein. Und dann werden Sie sehen, dass ein Fall plötzlich spoing! nyyow! macht und dass er die eigentümlichste Reihe von unzusammenhängenden Geschehnissen aufgreift, auf die der Fall nie zuvor geschaut hat und mit denen er nie zuvor irgendetwas zu tun hatte. Sie werden sehen, wie der Tonarm eigentümliche Sachen macht und die Nadel eigentümliche Sachen macht, die Sie bei Overt/Withhold niemals haben auftreten sehen, denn Sie auditieren da eine andere Spur. Sie auditieren die „Beinahe entdeckt“-Spur.</w:t>
      </w:r>
    </w:p>
    <w:p>
      <w:pPr>
        <w:pStyle w:val="Normal"/>
        <w:spacing w:before="0" w:after="120"/>
        <w:ind w:firstLine="709"/>
        <w:rPr/>
      </w:pPr>
      <w:r>
        <w:rPr/>
        <w:t>Ich werde Ihnen ein Beispiel dafür geben: Ich war einmal oben in der Wildnis von Montana und aus irgendeinem Grunde tauchte ein Wolf auf, ein grauer Timberwolf, und ich schoss eine Kugel über seinen Kopf hinweg. Ich weiss nicht genau, warum ich auf ihn geschossen habe, denn ich habe nie irgendwelche Schwierigkeiten mit Tieren. Ich war zu der Zeit noch sehr jung. Und er hörte, wie diese Kugel über seinen Kopf hinwegsauste und er reckte sich da hinauf und schnappte nach der Stelle, wo die Kugel gewesen war. Und er beschloss, in meine Richtung zu kommen. Es hatte ihn verstimmt, dass er verfehlt worden war.</w:t>
      </w:r>
    </w:p>
    <w:p>
      <w:pPr>
        <w:pStyle w:val="Normal"/>
        <w:spacing w:before="0" w:after="120"/>
        <w:ind w:firstLine="709"/>
        <w:rPr/>
      </w:pPr>
      <w:r>
        <w:rPr/>
        <w:t>Ehrlich, man sieht nie irgendjemanden derart verstimmt wie jemand, der gerade knapp verfehlt worden ist. Betrachten Sie einen Fussgänger, den es nicht erwischt hat. Die nichtbestandenen Prüfungen, über die Sie am meisten verstimmt waren, waren diejenigen, bei denen Sie alles bestanden haben, bloss nicht die letzte Hälfte der letzten Frage. Sehen Sie das? Das ist das Nahe-dran-sein des Danebenhauens. Mit anderen Worten, etwas zu verfehlen bringt Dinge durcheinander. Es ist eine Fehleinschätzung von Anstrengung oder Denken oder etwas Derartiges.</w:t>
      </w:r>
    </w:p>
    <w:p>
      <w:pPr>
        <w:pStyle w:val="Normal"/>
        <w:spacing w:before="0" w:after="120"/>
        <w:ind w:firstLine="709"/>
        <w:rPr/>
      </w:pPr>
      <w:r>
        <w:rPr/>
        <w:t>Die Hauptaufmerksamkeit eines Thetans liegt auf der Einschätzung von Anstrengung, der Einschätzung von Denken, der Einschätzung von Schauen. Er will wissen, wie viel Schauen ein Schauen ist und so weiter, und seine Gewissheiten sind alle auf die korrekte Einschätzung dessen gegründet, wie viel Schauen ein Schauen ist und so etwas von dieser Art. Sehen Sie, werfen Sie einfach einen Blick auf Ihre Skala von Wissen bis Geheimnis. Wie viel Wissen ist Knowingness, sehen Sie? Das ist eine Einschätzung. Die Universität ist sehr einfach. Die Universität gibt Ihnen einen Abschlusszettel, und jetzt wissen Sie, dass Sie das nötige Wissen haben, sehen Sie? Sie können Goethe zitieren und Sie sind fürs Leben gerüstet. Das ist, wie viel Wissen erforderlich ist, um Wissen zu sein. Das ist also eine Einschätzung von Wissen. Sie können geradewegs die Skala hinuntergehen und wieviel Emotion erfordert es, um emotional zu sein? Wie viel Emotion ist emotional? Sie bekommen mengenweise Antworten darauf: genug, um eine Wirkung auf jemanden zu erzielen. Wenn Sie eine Fernsehschauspielerin sind, dann ist es sehr einfach: Es muss genug sein, um dem Sponsor zu gefallen. Sie können dann weiter runtergehen und aufs Geratewohl einen weiteren Punkt herausgreifen. Was ist ein angemessenes Symbol? Wie angemessen ist ein Symbol, wenn es ein Symbol ist, sehen Sie?</w:t>
      </w:r>
    </w:p>
    <w:p>
      <w:pPr>
        <w:pStyle w:val="Normal"/>
        <w:spacing w:before="0" w:after="120"/>
        <w:ind w:firstLine="709"/>
        <w:rPr/>
      </w:pPr>
      <w:r>
        <w:rPr/>
        <w:t>Sie können alles einschätzen, ausser: „Wie viel Geheimnis ist ein Geheimnis?“ Und das ist natürlich ein Geheimnis. Sie sind da in den Bereich reingekommen, wo es keine Einschätzung von Anstrengung gibt. Keine Einschätzung des Denkens, keine Einschätzung von irgendetwas; es ist alles geheimnisvoll. Sie wissen nicht. Die Not-Knowingness von all dem ist, was verstimmt.</w:t>
      </w:r>
    </w:p>
    <w:p>
      <w:pPr>
        <w:pStyle w:val="Normal"/>
        <w:spacing w:before="0" w:after="120"/>
        <w:ind w:firstLine="709"/>
        <w:rPr/>
      </w:pPr>
      <w:r>
        <w:rPr/>
        <w:t>Aber nehmen Sie eine Not-Knowingness her, die wahrscheinlich bekannt ist, und lassen sie in beide Richtungen spielen. Sie wussten, aber sie wussten nicht oder sie konnten es nicht gewusst haben, und Sie wussten, dass sie es wussten, aber Sie wissen, dass sie es nicht wussten.</w:t>
      </w:r>
    </w:p>
    <w:p>
      <w:pPr>
        <w:pStyle w:val="Normal"/>
        <w:spacing w:before="0" w:after="120"/>
        <w:ind w:firstLine="709"/>
        <w:rPr/>
      </w:pPr>
      <w:r>
        <w:rPr/>
        <w:t>Nehmen wir einfach mal die Vier-Weg-Flows in Bezug auf ein Nicht-Wissen und Sie haben einen Missed Withhold. Und es ist für einen Thetan sehr schmerzhaft. Ich werfe es Ihnen also wirklich nicht vor, dass Sie es wie die Pest gemieden haben.</w:t>
      </w:r>
    </w:p>
    <w:p>
      <w:pPr>
        <w:pStyle w:val="Normal"/>
        <w:spacing w:before="0" w:after="120"/>
        <w:ind w:firstLine="709"/>
        <w:rPr/>
      </w:pPr>
      <w:r>
        <w:rPr/>
        <w:t>Sehen Sie, der Typ tritt an das Mädchen heran und er lächelt und er schaut sie mit einer Art falschem Lächeln an und er sagt: „Na, Mädchen, soweit ich weiss, magst du Hunde.“ Na, und auf der Stelle ist ihre Vorstellung von ihm: „Hat er es gewusst? Hat er es nicht gewusst?“ „Er konnte es doch nicht gewusst haben“, denkt sie bei sich. „Er muss es wissen.“ Aber dann wird dies durch die Tatsache verkompliziert, dass er so aussieht, als ob er es weiss, aber er hat nicht genug gesagt, um anzudeuten, dass er es tatsächlich weiss, also weiss er es nicht. Es ist ganz und gar bim-bim-bim. hier kommt die Klapsmühlenambulanz, wissen Sie? Ganz und gar. Das ist der Stoff, aus dem Geisteskrankheit gemacht wird, sehen Sie?</w:t>
      </w:r>
    </w:p>
    <w:p>
      <w:pPr>
        <w:pStyle w:val="Normal"/>
        <w:spacing w:before="0" w:after="120"/>
        <w:ind w:firstLine="709"/>
        <w:rPr/>
      </w:pPr>
      <w:r>
        <w:rPr/>
        <w:t>Es ist in der Zone von Anstrengung, eine Kann-nicht-hingreifen-, Nicht-hingreifen-, Muss-hingreifen-Situation und so weiter. Wenn Sie Geisteskrankheit in der Zone von Geheimnis bekommen, so ist es ein Hat-gewusst, Hat-aber-nicht-gewusst, Darf-aber-nicht-wissen, sehen Sie? Aber er muss es wissen, aber er darf es nicht wissen, und es ist die Art von Hingreifen und Zurückziehen, nur ist es keine mechanische Sache. Und da ist es und es ist einfach reiner Geheimnisklebstoff. Und ein Thetan wird voll daran kleben bleiben, Mann. Wenn man jetzt versucht, den Overt und den Withhold in der Gegenwart einer Sache mit einem Missed Withhold zu ziehen, so wird keine As-isness des Zeitspurabschnittes erreicht, in dem der Preclear stecken geblieben ist. Denn der Preclear steckt nicht bei dem Overt fest und steckt nicht bei dem Withhold fest; der Preclear steckt fest bei dem „beinahe herausgefunden“. Daher wird natürlich nichts ge-asist und Sie bekommen einen wiederkehrenden Withhold, sehen Sie, denn er schaut nicht auf diesen Abschnitt der Zeitspur, wo er es getan hat oder wo er es zurückhält. Er schaut nur auf den Abschnitt der Zeitspur, wo es beinahe herausgefunden wurde. Und wenn Sie ihn danach fragen, was er getan hat und was er zurückgehalten hat, dann as-isen Sie nicht den Abschnitt der Zeitspur, in dem er feststeckt. Und daher setzt sich das einfach fort und geht ewig weiter.</w:t>
      </w:r>
    </w:p>
    <w:p>
      <w:pPr>
        <w:pStyle w:val="Normal"/>
        <w:spacing w:before="0" w:after="120"/>
        <w:ind w:firstLine="709"/>
        <w:rPr/>
      </w:pPr>
      <w:r>
        <w:rPr/>
        <w:t>Und wenn Sie bei einem Preclear etwas sehr Bemerkenswertes sehen wollen, einfach etwas sehr Bemerkenswertes bei einem Preclear, so setzen Sie sich einfach mal hin und fangen Sie aus dem Blauen heraus, nachdem Sie den Preclear in Sitzung gebracht haben und so weiter, einfach damit an, in irgendeiner Anweisungsreihenfolge das Folgende zu auditieren: „Bekomme einfach die Vorstellung, dass man bei dir beinahe etwas herausgefunden hätte.“ Sehen Sie, es muss beinahe herausgefunden sein. „Bekomme die Vorstellung, dass jemand bei dir etwas beinahe herausgefunden hat.“ „Bekomme die Vorstellung, dass du bei einem anderen etwas beinahe herausgefunden hast“ – das ist ein unnötiger Abschnitt des Prozesses, aber Sie könnten ihn sich ausdenken und das Nächste, was man sehen würde, wäre, dass viel Zeitspur vorbeiziehen würde, von der diese Person noch nie zuvor gehört hat. Es würde keine Rolle spielen, was Sie sonst noch auditieren würden. Das ergibt einen nagelneuen Zeitspurbereich. Die Person hat diese Zeitspur nie zuvor gesehen und sie war die ganze Zeitlang bei ihr. Es ist das, was die Person dort vor ihrer Nase sitzen hat. Direkt vor ihrer Nase.</w:t>
      </w:r>
    </w:p>
    <w:p>
      <w:pPr>
        <w:pStyle w:val="Normal"/>
        <w:spacing w:before="0" w:after="120"/>
        <w:ind w:firstLine="709"/>
        <w:rPr/>
      </w:pPr>
      <w:r>
        <w:rPr/>
        <w:t>Ich könnte Sie jetzt in diesem Augenblick hier einfach mal auffordern: „Rufen Sie sich eine Zeit zurück, als man bei Ihnen beinahe etwas herausgefunden hatte.“ Na, machen Sie das mal, denken Sie an eine Zeit, als man bei Ihnen etwas beinahe herausgefunden hatte.</w:t>
      </w:r>
    </w:p>
    <w:p>
      <w:pPr>
        <w:pStyle w:val="Normal"/>
        <w:spacing w:before="0" w:after="120"/>
        <w:ind w:firstLine="709"/>
        <w:rPr/>
      </w:pPr>
      <w:r>
        <w:rPr/>
        <w:t>Haben Sie irgendwelche Schwierigkeiten damit, diese Zeit zu finden, als man bei Ihnen etwas beinahe herausgefunden hat?</w:t>
      </w:r>
    </w:p>
    <w:p>
      <w:pPr>
        <w:pStyle w:val="Normal"/>
        <w:spacing w:before="0" w:after="120"/>
        <w:ind w:firstLine="709"/>
        <w:rPr/>
      </w:pPr>
      <w:r>
        <w:rPr/>
        <w:t>Na, das würde ich nicht annehmen, denn das ist der Grossteil des Zeugs, das Sie vor Ihrem Zinken sitzen haben. Die meisten Leute können nicht einmal ein Engramm finden, einfach deshalb, weil sie so viele Missed Withholds vor der Nase haben. Sie können nichts klar anschauen, weil sie Missed Withholds vor der Nase haben.</w:t>
      </w:r>
    </w:p>
    <w:p>
      <w:pPr>
        <w:pStyle w:val="Normal"/>
        <w:spacing w:before="0" w:after="120"/>
        <w:ind w:firstLine="709"/>
        <w:rPr/>
      </w:pPr>
      <w:r>
        <w:rPr/>
        <w:t>„</w:t>
      </w:r>
      <w:r>
        <w:rPr/>
        <w:t>Hat diese Person es wirklich gewusst oder nicht? Wurde ich zu diesem Zeitpunkt wirklich entdeckt oder wurde ich nicht?“ Sehen Sie, das ist die Frage.</w:t>
      </w:r>
    </w:p>
    <w:p>
      <w:pPr>
        <w:pStyle w:val="Normal"/>
        <w:spacing w:before="0" w:after="120"/>
        <w:ind w:firstLine="709"/>
        <w:rPr/>
      </w:pPr>
      <w:r>
        <w:rPr/>
        <w:t>„</w:t>
      </w:r>
      <w:r>
        <w:rPr/>
        <w:t>Wer hat über dich beinahe Bescheid gewusst?“ Überlegen Sie sich das ein Weilchen lang und Sie werden auf Leute kommen, gegenüber denen Sie argwöhnisch gewesen sind oder in deren Umgebung Sie sich nervös gefühlt haben.</w:t>
      </w:r>
    </w:p>
    <w:p>
      <w:pPr>
        <w:pStyle w:val="Normal"/>
        <w:spacing w:before="0" w:after="120"/>
        <w:ind w:firstLine="709"/>
        <w:rPr/>
      </w:pPr>
      <w:r>
        <w:rPr/>
        <w:t>Und wenn ich Ihnen sage. Sie sollen jemandes Missed Withholds gegenüber Scientology aufgreifen, dann möchte ich nicht, dass Sie die Overts aufgreifen, die diese Person zurückgehalten hat. Sehen Sie? Diese Overts, die die Person zurückgehalten hat, sind mir völlig gleichgültig. Dass die Person sie zurückgehalten hat, ach ja, in Ordnung, dann hat sie sie also zurückgehalten. Sie können Tonarmaktion dadurch bekommen, dass Sie all die Dinge finden, die die Person zurückgehalten hat. Das ist gut. Das ist in Ordnung. Aber das ist eine untergeordnete Handlung. Das wäre, als würde man Sie auffordern, Allgemeines O/W an einem Preclear zu auditieren. Das hätte nichts mit Missed Withholds zu tun.</w:t>
      </w:r>
    </w:p>
    <w:p>
      <w:pPr>
        <w:pStyle w:val="Normal"/>
        <w:spacing w:before="0" w:after="120"/>
        <w:ind w:firstLine="709"/>
        <w:rPr/>
      </w:pPr>
      <w:r>
        <w:rPr/>
        <w:t>Wenn ich Sie jetzt auffordere, etwas über Missed Withholds herauszufinden, so bekommen Sie die Missed Withholds dieses Preclears. Wagen Sie es ja nicht, mit irgendwelchen Withholds anzukommen! Wagen Sie es bloss nicht! Ich will Namen, Rang und Dienstnummer der Person, die es beinahe herausgefunden hat. Mein Gott, es ist mir völlig egal, was beinahe herausgefunden wurde. Verstehen Sie? Ich will nicht die Handlungen des Preclears, ich will die Mutmassungen des Preclears über die andere Person, sehen Sie? Das ist es, was ich Sie auffordere herauszufinden.</w:t>
      </w:r>
    </w:p>
    <w:p>
      <w:pPr>
        <w:pStyle w:val="Normal"/>
        <w:spacing w:before="0" w:after="120"/>
        <w:ind w:firstLine="709"/>
        <w:rPr/>
      </w:pPr>
      <w:r>
        <w:rPr/>
        <w:t>Es ist sehr beschwerlich, dies zu auditieren, denn manchmal müssen Sie sich tatsächlich ins Zeug legen, wenn Ihre Anweisung nicht genügend deutlich gewesen ist. Sie müssen die Aufmerksamkeit des Preclears ziemlich intensiv lenken. Sagen wir mal, Sie haben eine Menge Overt/Withhold auditiert und so weiter. Sie denken, dass Sie damit total fertig geworden sind, sehen Sie? Diese Person hat von ihrer Firma Dinge weggenommen und Sie haben das auditiert – und diese Person nimmt von ihrer Firma Dinge weg und sie stiehlt sie in der Tat – und Sie denken, Sie hätten es komplett erledigt. Sie haben die Anzahl an Füllfederhaltern bekommen und die Anzahl an Stenografinnen und all diese Dinge, die der Mensch von seiner Firma gestohlen hat, sehen Sie? Und Sie denken, dass Sie nun eine tabellarische Aufstellung haben und Sie sagen sich: „Das hat es kuriert“, und so weiter, und nächste Woche lässt diese Person eine Schreibmaschine mitgehen.</w:t>
      </w:r>
    </w:p>
    <w:p>
      <w:pPr>
        <w:pStyle w:val="Normal"/>
        <w:spacing w:before="0" w:after="120"/>
        <w:ind w:firstLine="709"/>
        <w:rPr/>
      </w:pPr>
      <w:r>
        <w:rPr/>
        <w:t>Es fehlt hier etwas, etwas ist schiefgegangen. Sie haben all die Overts gekriegt und Sie haben die Tatsache gekriegt, dass die Person es zurückgehalten hat. Die Person hält es jetzt nicht zurück, denn sie hat es ja Ihnen erzählt – sehen Sie, das ist die Überlegung, die dahinter steht. Und daher ist jetzt alles wunderschön in Ordnung. Und die Person geht also zurück und stiehlt eine Schreibmaschine und in der Woche danach stiehlt sie die Sekretärin des Chefs, sehen Sie? Sie ist immer noch nervös in Bezug auf die Firma. Die Person ist nicht in der Stimmung für Vergeben oder Vergessen in Bezug auf die Firma. Sehen Sie, da die Person diese Overts losgeworden ist, haben Sie jetzt ein Gefühl und Ihr Gefühl ist übrigens ganz richtig – Sie sind nicht total dumm – Ihr Gefühl ist ganz richtig, wenn Sie annehmen, dass, nachdem sie diese Sache für sich klargestellt hat, dass dann die Person sich in Bezug auf die Firma in Ordnung fühlen wird. Und sehr häufig tut sie das nicht. Sie fühlt sich um Gunst bemühend oder gewissermassen schuldig oder sie fühlt sich irgendwie auf eine andere Weise sonderbar missemotional in Bezug auf die Zielscheibe dieser Overts und Withholds, und Sie haben nicht das Gefühl, dass das richtig ist. Und daher fahren Sie damit fort, nachzuhaken und nach etwas anderem zu fragen, was der Betreffende getan hat. Und wenn es irgendetwas gibt, was den Preclear garantiert in den Wahnsinn treiben wird, so ist es dies, nachdem er Ihnen alles erzählt hat, was er getan hat, dass Sie dann darauf bestehen, dass da noch etwas anderes sein muss, das der Preclear getan hat. Sie machen im Wesentlichen „Cleaning a Clean“, sehen Sie?</w:t>
      </w:r>
    </w:p>
    <w:p>
      <w:pPr>
        <w:pStyle w:val="Normal"/>
        <w:spacing w:before="0" w:after="120"/>
        <w:ind w:firstLine="709"/>
        <w:rPr/>
      </w:pPr>
      <w:r>
        <w:rPr/>
        <w:t>Es ist tatsächlich so, da Sie spüren, dass dieser Preclear immer noch ein klein wenig nyah in Bezug auf die Firma ist, nehmen Sie dann an, dass es noch einen anderen Overt gegeben haben muss. Nun ja, er kann immer noch ein oder zwei weitere ausgraben oder so etwas und das Basik auf der Kette und… und die Schwierigkeit ist die, dass Sie so häufig hierbei beinahe einen Gewinn haben, dass Sie niemals wirklich Ihren Gewinn bekommen. Sie hören gewissermassen auf zu essen, gerade bevor das Dessert kommt.</w:t>
      </w:r>
    </w:p>
    <w:p>
      <w:pPr>
        <w:pStyle w:val="Normal"/>
        <w:spacing w:before="0" w:after="120"/>
        <w:ind w:firstLine="709"/>
        <w:rPr/>
      </w:pPr>
      <w:r>
        <w:rPr/>
        <w:t>Und es hat eine Menge Leute gegeben, die 1950, 1951 und so bei uns gewesen sind und die jetzt anfangen, mich anzuschreiben und sie beginnen, wieder in Kontakt zu treten und dergleichen.</w:t>
      </w:r>
    </w:p>
    <w:p>
      <w:pPr>
        <w:pStyle w:val="Normal"/>
        <w:spacing w:before="0" w:after="120"/>
        <w:ind w:firstLine="709"/>
        <w:rPr/>
      </w:pPr>
      <w:r>
        <w:rPr/>
        <w:t>Und übrigens lache ich da gerade ziemlich laut. Bei dem Letzten, der mich da angeschrieben hat, da habe ich gesagt, er sei vor dem Dessert weggegangen, wissen Sie? Nachdem ich den Brief verschickt hatte, wurde mir klar, dass ich eine wunderbare Gelegenheit versäumt hatte, einen epigrammatischen Spruch zu klopfen, nämlich, dass er vor dem Dessert desertiert ist, wissen Sie? Aber das ist es was Sie – ich vorenthalten. Sie verweigern sich da eine Gabel voll Erdbeeren mit Schlagsahne, sehen Sie? Sie hören auf mit der Sosse und dem Kartoffelbrei, wissen Sie? Es gibt aber immer noch einen weiteren Gang. Er hat also eine Schreibmaschine gestohlen und er hat einen Radiergummi gestohlen und er hat dies getan und er hat es vor dieser Person zurückgehalten und er hat es vor jener Person zurückgehalten und er hat dem Boss die Sekretärin gestohlen und so weiter, jawohl, das ist alles schön. Ja. Und er hat es all diese Jahre zurückgehalten und jetzt wissen Sie davon und das ist okay.</w:t>
      </w:r>
    </w:p>
    <w:p>
      <w:pPr>
        <w:pStyle w:val="Normal"/>
        <w:spacing w:before="0" w:after="120"/>
        <w:ind w:firstLine="709"/>
        <w:rPr/>
      </w:pPr>
      <w:r>
        <w:rPr/>
        <w:t>Und er neigt immer noch gewissermassen zum Abhauen und er neigt immer noch gewissermassen ein bisschen zum Meckern über die Firma. Eine Woche später oder so sehen Sie ihn wieder, er fühlt sich nicht wirklich gut über die Firma und so weiter. Sie haben da einfach aufgegeben, bevor das Dessert serviert wurde, das ist alles. Sie müssen herausfinden, wer dies beinahe entdeckt hat, wann und wie häufig. Und er wird Ihnen ganz exakte Augenblicke angeben. Jetzt. Jetzt. Jetzt. Jetzt. Ganz plötzlich macht er:</w:t>
      </w:r>
    </w:p>
    <w:p>
      <w:pPr>
        <w:pStyle w:val="Normal"/>
        <w:spacing w:before="0" w:after="120"/>
        <w:ind w:firstLine="709"/>
        <w:rPr/>
      </w:pPr>
      <w:r>
        <w:rPr/>
        <w:t>„</w:t>
      </w:r>
      <w:r>
        <w:rPr/>
        <w:t>Ooh-hoooh. Na, aber wirklich. Ohhoho!“</w:t>
      </w:r>
    </w:p>
    <w:p>
      <w:pPr>
        <w:pStyle w:val="Normal"/>
        <w:spacing w:before="0" w:after="120"/>
        <w:ind w:firstLine="709"/>
        <w:rPr/>
      </w:pPr>
      <w:r>
        <w:rPr/>
        <w:t>Sehen Sie, die Idee ist die, dass Sie all die Overts weggebracht haben, Sie haben all die Withholds weggebracht, und er mag den Verantwortlichen für das Material immer noch nicht. Verstehen Sie? Er fühlt sich in einigen Teilen der Organisation immer noch ein bisschen eigentümlich. Sehen Sie, Sie haben es eigentlich nicht gesäubert, denn der Key-in, die Kugel, die ihm beinah ins Ohr geflogen ist, aber nicht ganz, wissen Sie; es war nur gefächelte Luft – eines Tages trat der Verantwortliche für das Material aus der Hintertür, steckte sich einen Inventarbogen in die Tasche und guckte ihn ziemlich stirnrunzelnd an und ging dann an ihm vorbei in sein Büro. Das ist so eine Situation, wie wenn jemand in einem Hotel gewesen ist, wo es Räume mit dünnen Wänden und Fussböden gibt, wissen Sie, und der Typ in dem Zimmer oben drüber hat einen Schuh fallen lassen, sehen Sie? Um fünf Uhr morgens wartet die Person in dem Zimmer darunter immer noch auf den anderen Schuh, sehen Sie?</w:t>
      </w:r>
    </w:p>
    <w:p>
      <w:pPr>
        <w:pStyle w:val="Normal"/>
        <w:spacing w:before="0" w:after="120"/>
        <w:ind w:firstLine="709"/>
        <w:rPr/>
      </w:pPr>
      <w:r>
        <w:rPr/>
        <w:t>Sehen Sie, die nächste Handlung hat sich von diesem Punkt an niemals fortgesetzt. Wir haben hier ein Stück Zeitspur gestartet, die nirgendwo hinführt. Er macht all das ganz reaktiv und es liegt unten, unterhalb der analytischen Oberfläche, wissen Sie? Ich meine, an der Oberfläche seiner analytischen Vorgänge. Und er hat gesehen, dass der Typ sich so verhielt, und er wusste, dass es ihn nervös machte, und er geht wieder rein und will nicht, dass das Telefon klingelt. Denn er weiss, was jetzt passieren wird, sehen Sie? Wenn der Typ es gewusst hat, dann wird Folgendes passieren: Sehen Sie, das Telefon wird klingeln und einer der Direktoren der Firma wird ihn zu sich rufen lassen. Und dann wird eines von zwei Dingen geschehen: Entweder reichen sie ihm die Entlassungspapiere oder es wird ein Polizist dort bereitstehen, sehen Sie? Und danach gibt es zwei Möglichkeiten, die sich daraus ergeben. Wenn es der Polizist ist, das ist eine Möglichkeit, sehen Sie? Und dann hat man eine grosse dramatische Ereignisfolge in Bezug auf den Prozess und dann muss er all die schlimmen Sachen erleben, die die Firma ihm angetan hat und dass es in Wirklichkeit einer von den Vizedirektoren ist, der versucht, zu vertuschen. Sehen Sie, er muss diese ganze Story dafür fertig fabriziert haben, aber gibt es überhaupt irgendeinen Grund, die Story zu fabrizieren? Hat der Verantwortliche für das Material es wirklich gewusst? Sehen Sie?</w:t>
      </w:r>
    </w:p>
    <w:p>
      <w:pPr>
        <w:pStyle w:val="Normal"/>
        <w:spacing w:before="0" w:after="120"/>
        <w:ind w:firstLine="709"/>
        <w:rPr/>
      </w:pPr>
      <w:r>
        <w:rPr/>
        <w:t>Hier haben wir die Zeitspur, die nirgendwo hinführt, sehen Sie? Und es könnte sich zu einem Teil der Zeitspur entwickeln, aber wird es sich zu einem Teil der Zeitspur entwickeln oder wird es sich nicht zur Zeitspur entwickeln? Hier ist, wo diese Sache… Einfach soweit es die Zeit betrifft, wird es zu einem Geheimnis-Sandwich und es ist keine Zeit darin, denn diese Ereignisse finden nicht statt. Also gibt es daher keine Zeitspur dafür – und das bewirkt, dass die Sache hängen bleibt. Sie wird zeitlich nicht festgelegt. Sie zündet nicht richtig, sehen Sie? Es gibt dort nichts, was an der ganzen Sache überhaupt richtig läuft, denn dies ist keine Einschätzung davon. Sie können sich nicht ausdenken, was Sie tun würden, denn es ist nicht geschehen. Sie können sich nicht ausdenken, was Sie gesagt hätten, denn niemand hat etwas gesagt. Sie können sich nicht ausdenken, welche Erklärung die richtige Erklärung war, denn Sie mussten nie etwas erklären. Sehen Sie? Aber Sie hätten es erklären sollen, doch Sie haben es nicht erklärt. Es ist also einfach nichts bekannt, und Sie bekommen einfach diesen ungeheueren Bereich von einfach totalem – es ist kaum auch nur ein Positiv-Negativ. Es ist einfach nyaah. Und das ist ein Missed Withhold.</w:t>
      </w:r>
    </w:p>
    <w:p>
      <w:pPr>
        <w:pStyle w:val="Normal"/>
        <w:spacing w:before="0" w:after="120"/>
        <w:ind w:firstLine="709"/>
        <w:rPr/>
      </w:pPr>
      <w:r>
        <w:rPr/>
        <w:t>Und der Missed Withhold hängt von dem anderen Typen ab – die zufällige Handlung einer anderen Person.</w:t>
      </w:r>
    </w:p>
    <w:p>
      <w:pPr>
        <w:pStyle w:val="Normal"/>
        <w:spacing w:before="0" w:after="120"/>
        <w:ind w:firstLine="709"/>
        <w:rPr/>
      </w:pPr>
      <w:r>
        <w:rPr/>
        <w:t>Manchmal wird es ein Stück Papier sein oder so etwas. Er sitzt da. Er sitzt da in der Konferenz und plötzlich bemerkt er, dass im Eingangskorb seines Chefs eine Notiz mit seinem eigenen Namen gerade so ein bisschen unter den Papieren, die es verdecken, hervorragt. Diese Konferenz ist für ihn ruiniert. Sehen Sie, er sagt danach während der ganzen Konferenz kein einziges Wort mehr. Er sitzt gewissermassen bloss da und schwitzt, wissen Sie? Aber er erkennt wirklich nicht recht, weshalb er schwitzt. Da steht sein Name auf einer Mitteilung. Er weiss nicht, wovon die Mitteilung handelt, nur, dass sie ihn auf irgendeine Weise betrifft, und er kann nicht sehen, um welches Thema es dabei geht. Sehen Sie?</w:t>
      </w:r>
    </w:p>
    <w:p>
      <w:pPr>
        <w:pStyle w:val="Normal"/>
        <w:spacing w:before="0" w:after="120"/>
        <w:ind w:firstLine="709"/>
        <w:rPr/>
      </w:pPr>
      <w:r>
        <w:rPr/>
        <w:t>Tatsächlich, wenn da drei Leute auf dem Flur beisammenstehen, und Sie kommen vorbei und die halten plötzlich den Mund. Das ist eine sehr gute Missed-Withhold-Situation. Wenn dem ein Overt vorherging, von dem die Person niemandem erzählt hat, wenn das der Morgen war, nachdem die Gymnasiastin ihre erste Eskapade hinter sich gebracht hat – sehen Sie, die Wahrheit über die Angelegenheit ist die, dass diese anderen Leute, die da beisammenstanden, wahrscheinlich den Mund voller Süssigkeiten hatten und gar nicht sprechen konnten, als sie vorbeiging. Aber andererseits weiss man niemals wirklich, was die Wahrheit ist, sehen Sie? Nein, nichts davon enthält irgendwelche Wahrheit. Es ist einfach ein riesiger Klumpen von Geheimnis. Und das ist ein Missed Withhold.</w:t>
      </w:r>
    </w:p>
    <w:p>
      <w:pPr>
        <w:pStyle w:val="Normal"/>
        <w:spacing w:before="0" w:after="120"/>
        <w:ind w:firstLine="709"/>
        <w:rPr/>
      </w:pPr>
      <w:r>
        <w:rPr/>
        <w:t>Es ist ein Hätte-Wissen-Sollen, wie es beschrieben worden ist, aber Sie werden es weitaus geschickter aufgreifen können und viel besser vermitteln können, wenn Sie es als ein Beinahe-Herausgefunden bezeichnen. Es ist etwas, was beinahe bekannt wurde, sehen Sie? Es wurde beinahe herausgefunden.</w:t>
      </w:r>
    </w:p>
    <w:p>
      <w:pPr>
        <w:pStyle w:val="Normal"/>
        <w:spacing w:before="0" w:after="120"/>
        <w:ind w:firstLine="709"/>
        <w:rPr/>
      </w:pPr>
      <w:r>
        <w:rPr/>
        <w:t>Wenn Sie den Wunsch hätten, jemandes Missed Withholds gegenüber Scientology abzuklären, und Sie würden sagen: „Was haben wir versäumt über dich herauszufinden?“, dann würde er Ihnen eine ganze Reihe von Withholds angeben. Und dies würde dann nirgendwo hinführen, sehen Sie? Nein, Sie wollen einen anderen Ausdruck und das wird es für Sie klarstellen und das wird es für den Preclear klarstellen und jedermann wird sich freuen wie ein Schneekönig. „Was haben wir über dich beinahe herausgefunden und wann haben wir es beinahe herausgefunden?“ Das kommt viel näher an das heran, was Sie wollen, sehen Sie?</w:t>
      </w:r>
    </w:p>
    <w:p>
      <w:pPr>
        <w:pStyle w:val="Normal"/>
        <w:spacing w:before="0" w:after="120"/>
        <w:ind w:firstLine="709"/>
        <w:rPr/>
      </w:pPr>
      <w:r>
        <w:rPr/>
        <w:t>Sie wollen wissen, was. Es ist nicht wahrscheinlich, dass er Ihnen den Rest davon angibt, bis er in gewissem Masse identifiziert, hat, was. „Meine Eskapaden mit jungen Burschen“, oder so etwas von der Art oder mit wilden Frauen oder so etwas, sehen Sie? „Das ist es, was ihr über mich herauszufinden versäumt habt“, sehen Sie? Das ist so gewissermassen die Art Antwort, die er gibt…Was haben wir über dich beinahe herausgefunden?“ „Meine Eskapaden mit wilden Frauen“, sehen Sie? Eigentümlicherweise klärt das die Situation überhaupt nicht. Das wird nicht dazu führen. Sie mehr zu mögen oder irgendjemand anderen mehr zu mögen. Das hält ihn nicht davon ab, ARK – Brüche zu bekommen. Sie müssen da mit einer zweiten Frage nachfassen. Jetzt haben Sie den Missed Withhold, sehen Sie? Sie hatten lediglich identifiziert, wovon der Missed Withhold handelte. Sie hatten den Missed Withhold nicht bekommen. Das erfordert einen zusätzlichen Schritt. In Ordnung.</w:t>
      </w:r>
    </w:p>
    <w:p>
      <w:pPr>
        <w:pStyle w:val="Normal"/>
        <w:spacing w:before="0" w:after="120"/>
        <w:ind w:firstLine="709"/>
        <w:rPr/>
      </w:pPr>
      <w:r>
        <w:rPr/>
        <w:t>„</w:t>
      </w:r>
      <w:r>
        <w:rPr/>
        <w:t>Wann haben wir es beinahe herausgefunden?“ Nun könnten Sie das noch ein kleines bisschen weiter verfolgen, wenn es nicht gut blowen würde, indem Sie fragen:</w:t>
      </w:r>
    </w:p>
    <w:p>
      <w:pPr>
        <w:pStyle w:val="Normal"/>
        <w:spacing w:before="0" w:after="120"/>
        <w:ind w:firstLine="709"/>
        <w:rPr/>
      </w:pPr>
      <w:r>
        <w:rPr/>
        <w:t>„</w:t>
      </w:r>
      <w:r>
        <w:rPr/>
        <w:t>Wer?“, sehen Sie? „Wer hat es beinahe herausgefunden? Wann war da?’!“ Da haben Sie die Verknüpfung von Fragen, die Reihe von Fragen, die Ihnen all diese Daten in die Hände geben würde. Sie suchen nach Augenblicken in HGCs, im Büro des Direktors für Ausbildung. Sie suchen nach dem Augenblick, als der PE-Instrukteur ganz plötzlich innehielt. Der Instrukteur wurde sich klar darüber, dass er sich lieber kurz fassen sollte, denn er war tatsächlich drauf und dran, seine Heimfahrt zu verpassen, sehen Sie? Dieser Gedanke kommt dem PE-Instrukteur plötzlich. Er läuft Gefahr, seine Heimfahrt zu verpassen, wissen Sie? Er sollte also lieber die Sache hier kurz fassen. Er schaut also auf die Klasse und er heftet seine kleinen, runden Augen auf eine Person. Er scheint den Faden dessen zu verlieren, was er da sagte, sehen Sie?</w:t>
      </w:r>
    </w:p>
    <w:p>
      <w:pPr>
        <w:pStyle w:val="Normal"/>
        <w:spacing w:before="0" w:after="120"/>
        <w:ind w:firstLine="709"/>
        <w:rPr/>
      </w:pPr>
      <w:r>
        <w:rPr/>
        <w:t>Und er sagt: „So, nun, in Ordnung. Sie verstehen jetzt ARK und wir werden den Vortrag für heute Abend abschliessen müssen. Also… dann gute Nacht“, und er geht eilig aus der Tür. Die Person, auf der sein Blick in diesen Augenblicken des Innehaltens zufällig gelandet ist, macht nun „Eeenk“, sehen Sie? Beinahe herausgefunden. „Hat er gewusst? Hat er nicht gewusst?“ Sehen Sie? „War – war – war – er auf der ri… ri… richtig äh… uähh, was hat er in diesem Augenblick erraten? Was hat er über mich in diesem Augenblick erkannt? Welches meiner verschiedenen Verbrechen?“ Hier ist etwas anderes, sehen Sie? Jetzt weiss er nicht einmal, welches seiner Verbrechen identifiziert worden ist. Vielleicht hat der Instrukteur davon gesprochen, dass Leute mit grossen Köpfen mehr Gehirn haben als Leute mit kleinen Köpfen oder so etwas, wissen Sie? Und diese Person bekommt irgendeine Art Erklärung dazu.</w:t>
      </w:r>
    </w:p>
    <w:p>
      <w:pPr>
        <w:pStyle w:val="Normal"/>
        <w:spacing w:before="0" w:after="120"/>
        <w:ind w:firstLine="709"/>
        <w:rPr/>
      </w:pPr>
      <w:r>
        <w:rPr/>
        <w:t>Sie konnte sich nicht entscheiden, ob sie nun viel Gehirn hat oder wenig Gehirn, denn sie war sich immer klar darüber, dass sie einen Kopf mittlerer Grösse hatte. Sehen Sie? Damit ist bereits ein klein wenig Geheimnis verknüpft, aber das ist nichts weiter. Und dann ganz plötzlich scheint der Instrukteur total hinunterzuschauen, er scheint vollständig das Tempo zu wechseln und dann geht er abrupt weg. Und wissen Sie, es wird dort einige Leute geben, die diese PE-Klasse sehr, sehr nervös verlassen, weil sie sich darüber klar sind, dass, wenn sie vorne zur Eingangstür hinausgehen, dass dann die Polizei dort auf sie warten wird.</w:t>
      </w:r>
    </w:p>
    <w:p>
      <w:pPr>
        <w:pStyle w:val="Normal"/>
        <w:spacing w:before="0" w:after="120"/>
        <w:ind w:firstLine="709"/>
        <w:rPr/>
      </w:pPr>
      <w:r>
        <w:rPr/>
        <w:t>Was haben wir beinahe herausgefunden? Es ist nicht gut genug, nur herauszufinden, was beinahe herausgefunden wurde. Wir müssen feststellen, wann es beinahe herausgefunden wurde oder herausgefunden worden sein könnte, aber er weiss nicht, ob es herausgefunden wurde, sehen Sie? Wann und von wem? Wir müssen diese Punkte entdecken. Und ganz plötzlich ist für diese Person tah! alles wunderbar. Alles löst sich wunderschön und glatt auf und dann hat man’s.</w:t>
      </w:r>
    </w:p>
    <w:p>
      <w:pPr>
        <w:pStyle w:val="Normal"/>
        <w:spacing w:before="0" w:after="120"/>
        <w:ind w:firstLine="709"/>
        <w:rPr/>
      </w:pPr>
      <w:r>
        <w:rPr/>
        <w:t>Jetzt können Sie mir heute Abend wenigstens eine Ehrenmedaille dafür verleihen, dass ich es versucht habe.</w:t>
      </w:r>
    </w:p>
    <w:p>
      <w:pPr>
        <w:pStyle w:val="Normal"/>
        <w:spacing w:before="0" w:after="120"/>
        <w:ind w:firstLine="709"/>
        <w:rPr/>
      </w:pPr>
      <w:r>
        <w:rPr/>
        <w:t>Herzlichen Dank.</w:t>
      </w:r>
    </w:p>
    <w:p>
      <w:pPr>
        <w:pStyle w:val="Normal"/>
        <w:spacing w:before="0" w:after="120"/>
        <w:ind w:firstLine="709"/>
        <w:rPr/>
      </w:pPr>
      <w:r>
        <w:rPr/>
      </w:r>
    </w:p>
    <w:p>
      <w:pPr>
        <w:pStyle w:val="Normal"/>
        <w:spacing w:before="0" w:after="120"/>
        <w:ind w:firstLine="709"/>
        <w:rPr/>
      </w:pPr>
      <w:r>
        <w:rPr/>
      </w:r>
    </w:p>
    <w:p>
      <w:pPr>
        <w:pStyle w:val="Normal"/>
        <w:rPr/>
      </w:pPr>
      <w:r>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rPr>
      <w:t>SHSBC-235 DER BEINAHE HERAUSGEFUNDENE</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ab/>
      <w:t>1.11.62</w:t>
    </w:r>
  </w:p>
  <w:p>
    <w:pPr>
      <w:pStyle w:val="Header"/>
      <w:tabs>
        <w:tab w:val="clear" w:pos="4536"/>
        <w:tab w:val="clear" w:pos="9072"/>
        <w:tab w:val="center" w:pos="4678" w:leader="none"/>
        <w:tab w:val="right" w:pos="9214" w:leader="none"/>
      </w:tabs>
      <w:rPr/>
    </w:pPr>
    <w:r>
      <w:rPr>
        <w:rStyle w:val="PageNumber"/>
        <w:sz w:val="20"/>
        <w:szCs w:val="20"/>
      </w:rPr>
      <w:t>MISSED WITHHOL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0:48:00Z</dcterms:created>
  <dc:creator>C</dc:creator>
  <dc:description/>
  <dc:language>en-US</dc:language>
  <cp:lastModifiedBy>f</cp:lastModifiedBy>
  <dcterms:modified xsi:type="dcterms:W3CDTF">2000-11-25T20:54:00Z</dcterms:modified>
  <cp:revision>8</cp:revision>
  <dc:subject/>
  <dc:title>DER BEINAHE </dc:title>
</cp:coreProperties>
</file>